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а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коллективном обращении депутатов Думы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коллективное обращение депутатов Думы Каменского городского округа от Покровского пятимандатного избирательного округа № 2 Соломеина В.Н, Лисициной Г.Т., Бродовского пятимандатного избирательного округа № 1 Шубиной Н.П., Колчеданского пятимандатного избирательного округа № 3 Першиной Е.А., руководствуясь статьей 39 Регламента Думы Каменского городского округа, статьей 23 Устава муниципального образования «Каменский городской округ»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  Признать депутатским запросом коллективное обращение депутатов Думы Каменского городского округа от Покровского пятимандатного избирательного округа № 2 Соломеина В.Н, Лисициной Г.Т, Бродовского пятимандатного избирательного округа № 1 Шубиной Н.П, Колчеданского пятимандатного избирательного округа № 3 Першиной Е.А к Главе администрации Каменского городского округа Белоусову С.А.  (прилагается)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Направить депутатский запрос Главе администрации Каменского городского округа Белоусову С.А.  для рассмотрения и ответа до 15.05.2014г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    Опубликовать настоящее Решение в газете «Плам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 Контроль исполнения настоящего Решения возложить на заместителя председателя Думы Каменского городского округа Лисицину Г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5.2014г. № 2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ский запрос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Думы Кам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окровского пятимандатного избирательного округа № 2 Соломеина В.Н, Лисициной Г.Т., Бродовского пятимандатного избирательного округа № 1 Шубиной Н.П., Колчеданского пятимандатного избирательного округа № 3 Першиной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ам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Белоус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им дать четкую  и полную информацию о сроках  выплаты заработной платы работникам МУП «Теплосе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Депутаты Думы Кам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ломеин В.Н., Лисицина Г.Т.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Шубина Н.П., Першина Е.А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51:00Z</dcterms:created>
  <dc:creator>User</dc:creator>
  <dc:description/>
  <cp:keywords/>
  <dc:language>en-US</dc:language>
  <cp:lastModifiedBy>Irina</cp:lastModifiedBy>
  <cp:lastPrinted>2014-05-06T09:29:00Z</cp:lastPrinted>
  <dcterms:modified xsi:type="dcterms:W3CDTF">2014-05-06T03:31:00Z</dcterms:modified>
  <cp:revision>6</cp:revision>
  <dc:subject/>
  <dc:title>проект</dc:title>
</cp:coreProperties>
</file>